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COMUNE DI : MENCONICO</w:t>
        <w:tab/>
        <w:tab/>
        <w:tab/>
        <w:t>PROVINCIA DI: PAV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23 del 12/03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GGETTO: L</w:t>
      </w:r>
      <w:r>
        <w:rPr/>
        <w:t>iquidazione all’Azienda Agricola Pollini Stefano delle proprie spettanze relative ai lavori di manutenzione strade interpoderali nelle Frazioni Montemartino e Costa Montemartino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’anno duemilatredici il giorno dodici del mese di Marzo nel proprio Ufficio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Visto il provvedimento sindacale n. 5 del 22/06/2009 con il quale sono stati nominati i Responsabili dei Servizi;</w:t>
      </w:r>
    </w:p>
    <w:p>
      <w:pPr>
        <w:pStyle w:val="Normal"/>
        <w:jc w:val="both"/>
        <w:rPr/>
      </w:pPr>
      <w:r>
        <w:rPr/>
        <w:t>Vista la  delibera della Giunta Comunale n.16 in data 19/07/2012 con la quale si assegnava ai responsabili dei servizi dei mezzi finanziari di gestione anno 2012,</w:t>
      </w:r>
    </w:p>
    <w:p>
      <w:pPr>
        <w:pStyle w:val="Normal"/>
        <w:jc w:val="both"/>
        <w:rPr/>
      </w:pPr>
      <w:r>
        <w:rPr/>
        <w:t>Vista la propria determinazione n.12 in data 08/08/2012 di assunzione impegno di spesa per la gestione e manutenzione ordinaria;</w:t>
      </w:r>
    </w:p>
    <w:p>
      <w:pPr>
        <w:pStyle w:val="Normal"/>
        <w:jc w:val="both"/>
        <w:rPr/>
      </w:pPr>
      <w:r>
        <w:rPr/>
        <w:t>Dato atto che la ditta incaricata Pollini Stefano con sede in Menconico Frazione Costa Montemartino ha provveduto ai lavori di manutenzione delle strade interpoderali Comunali come affidatogli e che pertanto occorre liquidare a saldo alla ditta stessa le proprie spettanze;</w:t>
      </w:r>
    </w:p>
    <w:p>
      <w:pPr>
        <w:pStyle w:val="Normal"/>
        <w:jc w:val="both"/>
        <w:rPr/>
      </w:pPr>
      <w:r>
        <w:rPr/>
        <w:t>Vista la fattura della ditta Pollini Stefano n.15 del 30/12/2012 pervenuta in data 25/01/2013 prot.130 dell’importo di €. 1.936,00 I.V.A. compresa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 18 agosto 2000, n.267 recante “ T.U. delle leggi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 183, comma 1 del T.U. 18 agosto 2000 n.267;;</w:t>
      </w:r>
    </w:p>
    <w:p>
      <w:pPr>
        <w:pStyle w:val="Normal"/>
        <w:jc w:val="both"/>
        <w:rPr/>
      </w:pPr>
      <w:r>
        <w:rPr/>
        <w:t>Visto, in particolare, gli artt. 107-109 del T.U. 18 agosto 2000 n.267;</w:t>
      </w:r>
    </w:p>
    <w:p>
      <w:pPr>
        <w:pStyle w:val="Normal"/>
        <w:jc w:val="both"/>
        <w:rPr/>
      </w:pPr>
      <w:r>
        <w:rPr/>
        <w:t>Accertata la regolarità della singola fattura presentata e ritenuto di dover dare corso alla sua  liquid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liquidare,  per quanto in relazione, alla ditta Pollini Stefano la fattura n. 15 del 30/12/2012 pervenuta in data 25/01/2013 prot. 130 dell’importo di €. 1.936,00 I.V.A. compres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imputare la spesa di €. 1.936,00 all’int. 2.08.01.01 (Cap.07210.26) RR.PP. 2010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</w:t>
      </w: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L RESPONSABILE DEL SERVIZIO FINANZI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n relazione al disposto dell’art.151, comma 4, del T.U. 18 agosto 2000 n.267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 xml:space="preserve">            </w:t>
        <w:tab/>
      </w:r>
      <w:r>
        <w:rPr>
          <w:b/>
        </w:rPr>
        <w:t>APPONE</w:t>
      </w:r>
    </w:p>
    <w:p>
      <w:pPr>
        <w:pStyle w:val="TextBodyIndent"/>
        <w:rPr/>
      </w:pPr>
      <w:r>
        <w:rPr/>
        <w:t>Il visto di regolarità contabi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b/>
        </w:rPr>
        <w:tab/>
        <w:t>ATTESTANTE</w:t>
      </w:r>
    </w:p>
    <w:p>
      <w:pPr>
        <w:pStyle w:val="TextBodyIndent"/>
        <w:rPr/>
      </w:pPr>
      <w:r>
        <w:rPr/>
        <w:t>La copertura finanziaria della spesa.</w:t>
      </w:r>
    </w:p>
    <w:p>
      <w:pPr>
        <w:pStyle w:val="TextBodyIndent"/>
        <w:rPr/>
      </w:pPr>
      <w:r>
        <w:rPr/>
        <w:t>Gli impegni contabili sono stati registrati in corrispondenza degli interventi/capitoli sopradescrit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enconico, lì 12/03/201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 Finanziari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58:00Z</dcterms:created>
  <dc:creator>Pietro Camporotondo</dc:creator>
  <dc:description/>
  <cp:keywords/>
  <dc:language>en-US</dc:language>
  <cp:lastModifiedBy>Piero</cp:lastModifiedBy>
  <cp:lastPrinted>2013-03-12T08:57:00Z</cp:lastPrinted>
  <dcterms:modified xsi:type="dcterms:W3CDTF">2013-03-12T07:58:00Z</dcterms:modified>
  <cp:revision>2</cp:revision>
  <dc:subject/>
  <dc:title/>
</cp:coreProperties>
</file>